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Banco de dado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odemos entender por banco de dados qualquer sistema que reúna e mantenha organizada uma série de informações relacionadas a um determinado assunto em uma determinada ordem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A lista telefônica é um exemplo, nela percebemos que todos os dados referentes a uma pessoa estão na mesma linha, a isso chamamos registros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O tipo ou categoria da informação (nome,telefone,etc.) sobre uma pessoa está separada em colunas, as quais chamamos campos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Um Sistema Gerenciador de banco de dados relacionais(SGBDR) é usado para armazenar as informações de uma forma que permita às pessoas examiná-las de diversas maneiras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O Gerenciador relacional de banco de dados do Visual Basic e do Access é o Microsoft Jet, ele pertence a uma categoria diferente dos Gerenciadores tradicionais, como o Dbase e o Paradox, pois possuem características em comum com os banco de dados cliente-servidor. Tais características comuns são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Todas as tabelas, indíces, consultas, relatórios e código são armazenados num único arquivo .MDB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Os campos de data suportam informação de hora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Admite o armazenamento permanente de comandos SQL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É possível forçar a integridade referencial entre as tabelas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Os campos suportam valores nulos (Null)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No Dbase/Clipper banco de dados significa um arquivo que contém a estrutura de dados(campos) e os dados (Arquivo padrão DBF). Para o padrão MDB este conjunto de dados e sua estrutura denomina-se Tabela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Portanto aquilo que o Dbase/Clipper considera um banco de dados o Access e o Visual Basic considera como uma Tabela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Para o Access e o Visual Basic todos os componentes do sistema estão em um único arquivo com extensão MDB, a este "pacote" consideramos o banco de dados.</w:t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Logo quando abrimos um arquivo MDB temos acesso a todos os componentes do sistema: tabelas, consultas, macros, relatórios, etc. A esses componentes chamamos objetos do sistema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59:00Z</dcterms:created>
  <dc:creator>Ramon JS</dc:creator>
  <dc:description/>
  <dc:language>en-US</dc:language>
  <cp:lastModifiedBy>Ramon JS</cp:lastModifiedBy>
  <dcterms:modified xsi:type="dcterms:W3CDTF">2003-04-11T20:00:00Z</dcterms:modified>
  <cp:revision>1</cp:revision>
  <dc:subject/>
  <dc:title>Banco de dados </dc:title>
</cp:coreProperties>
</file>